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 xml:space="preserve">Meta do Plano Nacional de Recursos Hídricos para a CTEM: </w:t>
      </w:r>
      <w:r>
        <w:rPr>
          <w:rFonts w:eastAsia="TimesNewRomanPSMT" w:cs="TimesNewRomanPSMT"/>
          <w:i/>
          <w:sz w:val="24"/>
          <w:szCs w:val="24"/>
        </w:rPr>
        <w:t>“</w:t>
      </w:r>
      <w:r>
        <w:rPr>
          <w:i/>
          <w:sz w:val="24"/>
          <w:szCs w:val="24"/>
        </w:rPr>
        <w:t>Desenvolver projeto pedagógico de difusão da Política Nacional de Recursos Hídricos nas escolas e encaminhar ao MEC proposta de revisão dos conteúdos escolares”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basenacionalcomum.mec.gov.br/</w:t>
        </w:r>
      </w:hyperlink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  <w:t>A Base Nacional Comum Curricular (BNCC) é um documento de caráter normativo que define o conjunto orgânico e progressivo de aprendizagens essenciais que todos os alunos devem desenvolver ao longo das etapas e modalidades da Educação Bás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sz w:val="24"/>
          <w:szCs w:val="24"/>
        </w:rPr>
        <w:t>É a referência nacional para a formulação dos currículos dos sistemas e das redes escolares dos Estados, do Distrito Federal e dos Municípios e das propostas pedagógicas das instituições escolare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  <w:t>A temática ambiental é abordada no documento, fora dos conteúdos de disciplinas específicas, como ciências e geografia, como um tema contemporâneo a ser abordado de maneira transversal, entretanto é citado de forma superficial, sendo apresentada no documento da seguinte forma: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 xml:space="preserve">Pág. 13: Por fim, cabe aos sistemas e redes de ensino, assim como às escolas, em suas respectivas esferas de autonomia e competência, incorporar aos currículos e às propostas pedagógicas a abordagem de temas contemporâneos que afetam a vida humana em escala local, regional e global, preferencialmente de forma transversal e integradora. Entre esses temas, destacam-se: direitos das crianças e adolescentes (Lei nº8.069/199012), educação para o trânsito (Lei nº 9.503/199713), </w:t>
      </w:r>
      <w:r>
        <w:rPr>
          <w:rFonts w:eastAsia="TimesNewRomanPS-BoldMT" w:cs="TimesNewRomanPS-BoldMT"/>
          <w:b/>
          <w:bCs/>
          <w:i/>
          <w:sz w:val="24"/>
          <w:szCs w:val="24"/>
          <w:u w:val="single"/>
        </w:rPr>
        <w:t>preservação do meio ambiente (Lei nº 9.795/199914)</w:t>
      </w:r>
      <w:r>
        <w:rPr>
          <w:rFonts w:eastAsia="TimesNewRomanPS-BoldMT" w:cs="TimesNewRomanPS-BoldMT"/>
          <w:bCs/>
          <w:i/>
          <w:sz w:val="24"/>
          <w:szCs w:val="24"/>
        </w:rPr>
        <w:t>, educação alimentar e nutricional (Lei nº 11.947/200915), processo de envelhecimento respeito e valorização do idoso (Lei nº 10.741/200316), educação em direitos humanos (Decreto nº 7.037/200917), bem como saúde, sexualidade, vida familiar e social, educação para o consumo, educação financeira e fiscal, trabalho, ciência e tecnologia e diversidade cultural (Resolução CNE/CEB nº 7/201018). Na BNCC, essas temáticas são contempladas em habilidades de todos os componentes curriculares, cabendo aos sistemas de ensino e escolas, de acordo com suas possibilidades e especificidades, tratá-la de forma contextualizad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roposta: trocar o termo preservação do meio ambiente por educação ambient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19. Competências gerais da BNCC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7. Argumentar com base em fatos, dados e informações confiáveis, para formular, negociar e defender ideias, pontos de vista e decisões comuns que respeitem e promovam os direitos humanos e a consciência socioambiental em âmbito local, regional e global, com posicionamento ético em relação ao cuidado de si mesmo, dos outros e do planet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Ao definir essas dez competências, a BNCC assume que a “educação deve afirmar valores e estimular ações que contribuam para a transformação da sociedade, tornando-a mais humana, socialmente justa e, também, voltada para a preservação da natureza” (BRASIL, 2013)24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Tais competências representam um “chamamento à responsabilidade que envolve a ciência e a ética”, devendo constituir-se em instrumentos para que a sociedade possa “recriar valores perdidos ou jamais alcançados” (BRASIL, 2013)25. Em síntese, esse conjunto de competências explicita o compromisso da educação brasileira com a formação humana integral e com a construção de uma sociedade justa, democrática e inclusiv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>Pág. 38: educação infantil - Espaços, tempos, quantidades, relações e transformações. Inserir questão da interação com a naturez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47. CAMPO DE EXPERIÊNCIAS “ESPAÇOS, TEMPOS, QUANTIDADES, RELAÇÕES E TRANSFORMAÇÕES”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Crianças de 1 ano e 7 meses a 3 anos e 11 meses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I02ET03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Compartilhar, com outras crianças, situações de cuidado de plantas e animais nos espaços da instituição e fora del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>Compartilhar, com outras crianças, situações de cuidado com o meio ambiente, as plantas e animais nos espaços da instituição e fora del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Crianças de 4 anos a 5 anos e 11 meses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I03ET03)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Identificar e selecionar fontes de informações, para responder a questões sobre a natureza, seus fenômenos, sua preservaçã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>Pág. 51. SÍNTESE DAS APRENDIZAGENS PARA A TRANSIÇÃO PARA O ENSINO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>FUNDAMENTAL - Espaços, tempos, quantidades, relações e transformaçõe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Interagir com o meio ambiente e com fenômenos naturais ou artificias, demonstrando atitudes de investigação, respeito e preservaçã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55. O Ensino Fundamental no contexto da Educação Bás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Ao longo do Ensino Fundamental – Anos Iniciais, a progressão do conhecimento ocorre pela consolidação das aprendizagens anteriores e pela ampliação das práticas de linguagem e da experiência estética e intercultural das crianças, considerando tanto seus interesses e expectativas quanto o que ainda precisam aprender. Ampliam-se a autonomia intelectual, a compreensão de normas e os interesses pela vida social, o que lhes possibilita lidar com sistemas mais amplos, que dizem respeito às relações dos sujeitos entre si, com a natureza, com a história, com a cultura, com as tecnologias e com o ambiente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57. O Ensino Fundamental no contexto da Educação Bás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Além disso, e tendo por base o compromisso da escola de propiciar uma formação integral, balizada pelos direitos humanos e princípios democráticos, é preciso considerar a necessidade de desnaturalizar qualquer forma de violência nas sociedades contemporâneas, incluindo a violência simbólica de grupos sociais, que impõem normas, valores e conhecimentos tidos como universais e que não estabelecem diálogo entre as diferentes culturas presentes na comunidade e na escol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Sugestão: acho que aqui poderia ser incluído algo sobre meio ambiente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  <w:t xml:space="preserve">Além disso, e tendo por base o compromisso da escola de propiciar uma formação integral, balizada pelos direitos humanos, princípios democráticos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sustentabilidade socioambiental</w:t>
      </w:r>
      <w:r>
        <w:rPr>
          <w:rFonts w:eastAsia="TimesNewRomanPS-BoldMT" w:cs="TimesNewRomanPS-BoldMT"/>
          <w:bCs/>
          <w:sz w:val="24"/>
          <w:szCs w:val="24"/>
        </w:rPr>
        <w:t>, é preciso considerar a necessidade de desnaturalizar qualquer forma de violência nas sociedades contemporâneas, incluindo a violência simbólica de grupos sociais, que impõem normas, valores e conhecimentos tidos como universais e que não estabelecem diálogo entre as diferentes culturas presentes na comunidade e na escola</w:t>
      </w:r>
      <w:r>
        <w:rPr>
          <w:rFonts w:eastAsia="TimesNewRomanPS-BoldMT" w:cs="TimesNewRomanPS-BoldMT"/>
          <w:bCs/>
          <w:i/>
          <w:sz w:val="24"/>
          <w:szCs w:val="24"/>
        </w:rPr>
        <w:t>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Recomenda-se a leitura das diretrizes da disciplina Ciências da Natureza (a partir da pág. 273 a 282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276. Competências Ciências da Naturez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5. Construir argumentos com base em dados, evidências e informações confiáveis e negociar e defender ideias e pontos de vista que respeitem e promovam a consciência socioambiental e o respeito a si próprio e ao outro, acolhendo e valorizando a diversidade de indivíduos e de grupos sociais, sem preconceitos de qualquer natureza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7. Agir pessoal e coletivamente com respeito, autonomia, responsabilidade, flexibilidade, resiliência e determinação, recorrendo aos conhecimentos das Ciências da Natureza para tomar decisões frente a questões científico-tecnológicas e socioambientais e a respeito da saúde individual e coletiva, com base em princípios éticos, democráticos, sustentáveis e solidário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289. Ciências 3º ano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3CI09) - Comparar diferentes amostras de solo do entorno da escola com base em algumas características (cor, textura, cheiro, tamanho das partículas, permeabilidade etc.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3CI10) - Identificar os diferentes usos do solo (plantação e extração de materiais, dentre outras possibilidades), reconhecendo a importância do solo para a vida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Comparar diferentes amostras de solo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de água</w:t>
      </w:r>
      <w:r>
        <w:rPr>
          <w:rFonts w:eastAsia="TimesNewRomanPS-BoldMT" w:cs="TimesNewRomanPS-BoldMT"/>
          <w:bCs/>
          <w:sz w:val="24"/>
          <w:szCs w:val="24"/>
        </w:rPr>
        <w:t xml:space="preserve"> do entorno da escola com base em algumas características (cor, textura, cheiro, tamanho das partículas, permeabilidade etc.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  <w:t xml:space="preserve">(EF03CI10) - Identificar os diferentes usos do solo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da água</w:t>
      </w:r>
      <w:r>
        <w:rPr>
          <w:rFonts w:eastAsia="TimesNewRomanPS-BoldMT" w:cs="TimesNewRomanPS-BoldMT"/>
          <w:bCs/>
          <w:sz w:val="24"/>
          <w:szCs w:val="24"/>
        </w:rPr>
        <w:t xml:space="preserve"> (plantação e extração de materiais, dentre outras possibilidades), reconhecendo a importância do solo e da água para a vida,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além das relações que se estabelecem entre os doi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293. Ciências 5º ano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5CI01) - Explorar fenômenos que evidenciem propriedades físicas dos materiais – como densidade, condutibilidade térmica e elétrica, respostas a forças magnéticas, solubilidade, respostas a forças mecânicas (dureza, elasticidade etc.) entre outra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5CI02) - Aplicar os conhecimentos sobre as mudanças de estado físico da água para explicar o ciclo hidrológico e analisar suas implicações na agricultura, no clima, na geração de energia, no provimento de água potável e no equilíbrio dos ecossistemas regionais (ou locais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Aplicar os conhecimentos sobre as mudanças de estado físico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químico</w:t>
      </w:r>
      <w:r>
        <w:rPr>
          <w:rFonts w:eastAsia="TimesNewRomanPS-BoldMT" w:cs="TimesNewRomanPS-BoldMT"/>
          <w:bCs/>
          <w:sz w:val="24"/>
          <w:szCs w:val="24"/>
        </w:rPr>
        <w:t xml:space="preserve"> da água para explicar o ciclo hidrológico e analisar suas implicações na agricultura, no clima, na geração de energia, no provimento de água potável e no equilíbrio dos ecossistemas regionais (ou locais). 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5CI03) - Selecionar argumentos que justifiquem a importância da manutenção da cobertura vegetal para a manutenção do ciclo da água, a preservação dos solos, dos cursos de água e da qualidade do ar atmosféric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5CI04) - Identificar os principais usos da água e de outros materiais nas atividades cotidianas e discutir os possíveis problemas decorrentes desses uso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Identificar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as principais fontes</w:t>
      </w:r>
      <w:r>
        <w:rPr>
          <w:rFonts w:eastAsia="TimesNewRomanPS-BoldMT" w:cs="TimesNewRomanPS-BoldMT"/>
          <w:bCs/>
          <w:sz w:val="24"/>
          <w:szCs w:val="24"/>
        </w:rPr>
        <w:t xml:space="preserve"> e os principais usos da água,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os padrões de qualidade para cada uso nas atividades humanas</w:t>
      </w:r>
      <w:r>
        <w:rPr>
          <w:rFonts w:eastAsia="TimesNewRomanPS-BoldMT" w:cs="TimesNewRomanPS-BoldMT"/>
          <w:bCs/>
          <w:sz w:val="24"/>
          <w:szCs w:val="24"/>
        </w:rPr>
        <w:t xml:space="preserve"> e discutir os possíveis problemas decorrentes desses usos,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além de propor formas de uso mais racion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5CI05) - Construir propostas coletivas para um consumo mais consciente, descarte adequado e ampliação de hábitos de reutilização e reciclagem de materiais consumidos na escola e/ou na vida cotidian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>acrescentar outro tópico: Classificar os equipamentos domésticos com base no cálculo de seus consumos de água e partir de dados científico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Pág. 301. Ciências 8º ano. 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8CI01) - Identificar e classificar diferentes fontes (renováveis e não renováveis) e tipos de energia utilizados em residências, comunidades ou cidades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8CI02) - Construir circuitos elétricos com pilha/bateria, fios e lâmpada ou outros dispositivos e compará-los a circuitos elétricos residenciais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8CI03) - Classificar equipamentos elétricos residenciais (chuveiro, ferro, lâmpadas, TV, rádio, geladeira etc.) de acordo com o tipo de transformação de energia (da energia elétrica para a térmica, luminosa, sonora e mecânica, por exemplo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8CI04) - Classificar equipamentos elétricos residenciais com base no cálculo de seus consumos efetuados a partir dos dados de potência (descritos no próprio equipamento) e tempo médio de uso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8CI05) - Propor ações coletivas para otimizar o uso de energia elétrica em sua escola e/ ou comunidade, com base na seleção de equipamentos segundo critérios de sustentabilidade (consumo de energia e eficiência energética) e hábitos de us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8CI06) - Discutir e avaliar usinas de geração de energia elétrica (termelétricas, hidrelétricas, eólicas etc.), suas semelhanças e diferenças, seus impactos socioambientais, e como essa energia chega e é usada em sua cidade, comunidade, casa ou escola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>aplicar a mesma estrutura/lógica com relação à águ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sz w:val="24"/>
          <w:szCs w:val="24"/>
        </w:rPr>
      </w:pPr>
      <w:r>
        <w:rPr>
          <w:rFonts w:eastAsia="TimesNewRomanPS-BoldMT" w:cs="TimesNewRomanPS-BoldMT"/>
          <w:bCs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>Pág. 303. Ciências 9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9CI12) - Justificar a importância das unidades de conservação para a preservação da biodiversidade e do patrimônio nacional, considerando os diferentes tipos de unidades (parques, reservas e florestas nacionais), as populações humanas e atividades a eles relacionado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9CI13) - Propor iniciativas individuais e coletivas para a solução de problemas ambientais da cidade ou da comunidade, com base na análise de ações sustentáveis bem-sucedida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16. Geografi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Na unidade temática Natureza, ambientes e qualidade de vida, busca-se a unidade da geografia, articulando geografia física e geografia humana, com destaque para a discussão dos processos físico-naturais do planeta Terra. No Ensino Fundamental – Anos Iniciais, destacam-se as noções relativas à percepção do meio físico natural e de seus recursos. Com isso, os alunos podem reconhecer de que forma as diferentes comunidades transformam a natureza, tanto em relação às inúmeras possibilidades de uso ao transformá-la em recursos quanto aos impactos socioambientais delas provenientes. No Ensino Fundamental – Anos Finais, essas noções ganham dimensões conceituais mais complexas, de modo a levar os estudantes a estabelecer relações mais elaboradas, conjugando natureza, ambiente e atividades antrópicas em distintas escalas e dimensões socioeconômicas e políticas. Dessa maneira, torna-se possível a eles conhecer os fundamentos naturais do planeta e as transformações impostas pelas atividades humanas na dinâmica físico-natural, inclusive no contexto urbano e rur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25. Geografia 2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2GE11) - Reconhecer a importância do solo e da água para a vida, identificando seus diferentes usos (plantação e extração de materiais, entre outras possibilidades) e os impactos desses usos no cotidiano da cidade e do camp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Pág. 327. Geografia 3º ano. 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3GE08) - Relacionar a produção de lixo doméstico ou da escola aos problemas causados pelo consumo excessivo e construir propostas para o consumo consciente, considerando a ampliação de hábitos de redução, reuso e reciclagem/descarte de materiais consumidos em casa, na escola e/ou no entorno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3GE09) - Investigar os usos dos recursos naturais, com destaque para os usos da água em atividades cotidianas (alimentação, higiene, cultivo de plantas etc.), e discutir os problemas ambientais provocados por esses usos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3GE10) - Identificar os cuidados necessários para utilização da água na agricultura e na geração de energia de modo a garantir a manutenção do provimento de água potáve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3GE11) - Comparar impactos das atividades econômicas urbanas e rurais sobre o ambiente físico natural, assim como os riscos provenientes do uso de ferramentas e máquina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29. Geografia 4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4GE03) - Distinguir funções e papéis dos órgãos do poder público municipal e canais de participação social na gestão do Município, incluindo a Câmara de Vereadores e Conselhos Municipai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>Distinguir funções e papéis dos órgãos do poder público municipal e canais de participação social na gestão do Município, incluindo a Câmara de Vereadores, Conselhos Municipais</w:t>
      </w:r>
      <w:r>
        <w:rPr>
          <w:rFonts w:eastAsia="TimesNewRomanPS-BoldMT" w:cs="TimesNewRomanPS-BoldMT"/>
          <w:bCs/>
          <w:i/>
          <w:sz w:val="24"/>
          <w:szCs w:val="24"/>
        </w:rPr>
        <w:t xml:space="preserve">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Comitês de Bacia Hidrográf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4GE05) - Distinguir unidades político-administrativas oficiais nacionais (Distrito, Município, Unidade da Federação e grande região), suas fronteiras e sua hierarquia, localizando seus lugares de vivênci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Distinguir unidades político-administrativas oficiais nacionais (Distrito, Município, Unidade da Federação e grande região), suas fronteiras e sua hierarquia, localizando seus lugares de vivência.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Identificar regiões que se diferenciam por suas características ambientais, como bioma e bacia hidrográf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4GE11) - Identificar as características das paisagens naturais e antrópicas (relevo, cobertura vegetal, rios etc.) no ambiente em que vive, bem como a ação humana na preservação ou degradação dessas área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Pág. 331. Geografia 5º ano. 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5GE10) - Reconhecer e comparar atributos da qualidade ambiental e algumas formas de poluição dos cursos de água e dos oceanos (esgotos, fluentes industriais, marés negras etc.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5GE11) - Identificar e descrever problemas ambientais que ocorrem no entorno da escola e da residência (lixões, indústrias poluentes, destruição do patrimônio histórico etc.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5GE12) - Identificar órgãos do poder público e canais de participação social responsáveis por buscar soluções para a melhoria da qualidade de vida (em áreas como meio ambiente, mobilidade, moradia e direito à cidade), e discutir as propostas implementadas por esses órgãos que afetam a comunidade em que vive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Identificar órgãos do poder público e canais de participação social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(conselhos, comitês, audiências e consultas públicas, etc)</w:t>
      </w:r>
      <w:r>
        <w:rPr>
          <w:rFonts w:eastAsia="TimesNewRomanPS-BoldMT" w:cs="TimesNewRomanPS-BoldMT"/>
          <w:bCs/>
          <w:sz w:val="24"/>
          <w:szCs w:val="24"/>
        </w:rPr>
        <w:t xml:space="preserve"> responsáveis por buscar soluções para a melhoria da qualidade de vida (em áreas como meio ambiente, mobilidade, moradia e direito à cidade), e discutir as propostas implementadas por esses órgãos que afetam a comunidade em que vive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Pág. 337 Geografia 6º ano. 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6GE04) - Descrever o ciclo da água, comparando o escoamento superficial no ambiente urbano e rural, reconhecendo os principais componentes da morfologia das bacias e das redes hidrográficas e a sua localização no modelado da superfície terrestre e da cobertura veget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Descrever o ciclo da água, comparando o escoamento superficial no ambiente urbano e rural, reconhecendo os principais componentes da morfologia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ocupação humana</w:t>
      </w:r>
      <w:r>
        <w:rPr>
          <w:rFonts w:eastAsia="TimesNewRomanPS-BoldMT" w:cs="TimesNewRomanPS-BoldMT"/>
          <w:bCs/>
          <w:sz w:val="24"/>
          <w:szCs w:val="24"/>
        </w:rPr>
        <w:t xml:space="preserve"> das bacias e das redes hidrográficas, e a sua localização no modelado da superfície terrestre e da cobertura veget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6GE05) - Relacionar padrões climáticos, tipos de solo, relevo e formações vegetai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Relacionar padrões climáticos,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hidrografia,</w:t>
      </w:r>
      <w:r>
        <w:rPr>
          <w:rFonts w:eastAsia="TimesNewRomanPS-BoldMT" w:cs="TimesNewRomanPS-BoldMT"/>
          <w:bCs/>
          <w:sz w:val="24"/>
          <w:szCs w:val="24"/>
        </w:rPr>
        <w:t xml:space="preserve"> tipos de solo, relevo e formações vegetais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6GE10) - Explicar as diferentes formas de uso do solo (rotação de terras, terraceamento, aterros etc.) e de apropriação dos recursos hídricos (sistema de irrigação, tratamento e redes de distribuição), bem como suas vantagens e desvantagens em diferentes épocas e lugares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6GE11) - Analisar distintas interações das sociedades com a natureza, com base na distribuição dos componentes físico-naturais, incluindo as transformações da biodiversidade local e do mundo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6GE12) - Identificar o consumo dos recursos hídricos e o uso das principais bacias hidrográficas no Brasil e no mundo, enfatizando as transformações nos ambientes urbano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6GE13) - Analisar consequências, vantagens e desvantagens das práticas humanas na dinâmica climática (ilha de calor etc.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39. Geografia 7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7GE11) - Caracterizar dinâmicas dos componentes físico-naturais no território nacional, bem como sua distribuição e biodiversidade (Florestas Tropicais, Cerrados, Caatingas, Campos Sulinos e Matas de Araucária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7GE12) - Comparar unidades de conservação existentes no Município de residência e em outras localidades brasileiras, com base na organização do Sistema Nacional de Unidades de Conservação (SNUC)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41. Geografia 8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8GE17) - Identificar e analisar as consequências dos usos de recursos naturais e das diferentes fontes de energia, tais como termoelétrica, hidrelétricas e nucleares, em diferentes paíse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>Pág. 343 a 345. Geografia 9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9GE08) - Analisar os padrões econômicos mundiais de produção, distribuição e intercâmbios dos produtos agrícolas e industrializados, tendo como referência os Estados Unidos da América e os países denominados de Brics (Brasil, Rússia, Índia, China e África do Sul).</w:t>
      </w:r>
    </w:p>
    <w:p>
      <w:pPr>
        <w:pStyle w:val="Header"/>
        <w:spacing w:lineRule="auto" w:line="360"/>
        <w:jc w:val="both"/>
        <w:rPr/>
      </w:pPr>
      <w:r>
        <w:rPr>
          <w:rFonts w:eastAsia="TimesNewRomanPS-BoldMT" w:cs="TimesNewRomanPS-BoldMT"/>
          <w:bCs/>
          <w:i/>
          <w:sz w:val="24"/>
          <w:szCs w:val="24"/>
        </w:rPr>
        <w:t>(EF09GE16) - Analisar características de países e grupos de países da América e África no que se refere aos aspectos populacionais, urbanos, políticos e econômicos, e discutir as desigualdades sociais e econômicas e as pressões sobre a natureza e suas riquezas (sua apropriação e valoração na produção e circulação), o que resulta na espoliação desses povo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9GE17) - Analisar o papel ambiental e territorial da Antártica no contexto geopolítico, sua relevância para os países da América do Sul e seu valor como área destinada à pesquisa e à compreensão do ambiente glob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52. Competências específicas de história para o ensino fundamental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4. Colocar em sequência, no tempo e no espaço, acontecimentos históricos e processos de transformação e manutenção das estruturas sociais, políticas, econômicas e culturais, bem como criticar os significados das lógicas de organização cronológ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4. Colocar em sequência, no tempo e no espaço, acontecimentos históricos e processos de transformação e manutenção das estruturas sociais, políticas, econômicas, culturais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ambientais</w:t>
      </w:r>
      <w:r>
        <w:rPr>
          <w:rFonts w:eastAsia="TimesNewRomanPS-BoldMT" w:cs="TimesNewRomanPS-BoldMT"/>
          <w:bCs/>
          <w:sz w:val="24"/>
          <w:szCs w:val="24"/>
        </w:rPr>
        <w:t>, bem como criticar os significados das lógicas de organização cronológic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59. História 2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2HI11) - Identificar impactos no meio ambiente causados pelas diferentes formas de trabalho existentes na comunidade em que vive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75. História 8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8HI03) - Analisar os impactos da Revolução Industrial na produção e circulação de povos, produtos e cultura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 xml:space="preserve">Sugestão: </w:t>
      </w:r>
      <w:r>
        <w:rPr>
          <w:rFonts w:eastAsia="TimesNewRomanPS-BoldMT" w:cs="TimesNewRomanPS-BoldMT"/>
          <w:bCs/>
          <w:sz w:val="24"/>
          <w:szCs w:val="24"/>
        </w:rPr>
        <w:t xml:space="preserve">Analisar os impactos da Revolução Industrial na produção e circulação de povos, produtos e culturas, </w:t>
      </w:r>
      <w:r>
        <w:rPr>
          <w:rFonts w:eastAsia="TimesNewRomanPS-BoldMT" w:cs="TimesNewRomanPS-BoldMT"/>
          <w:b/>
          <w:bCs/>
          <w:sz w:val="24"/>
          <w:szCs w:val="24"/>
          <w:u w:val="single"/>
        </w:rPr>
        <w:t>e no meio ambiente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 w:cs="TimesNewRomanPS-BoldMT"/>
          <w:b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79. História 9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8HI03) - Analisar os impactos da Revolução Industrial na produção e circulação de povos, produtos e culturas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>Pág. 381. História 9º ano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  <w:t>(EF09HI22) - Identificar direitos civis, políticos e sociais expressos na Constituição de 1988 e relacioná-los com a noção de cidadania.</w:t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eastAsia="TimesNewRomanPS-BoldMT" w:cs="TimesNewRomanPS-BoldMT"/>
          <w:bCs/>
          <w:i/>
          <w:i/>
          <w:sz w:val="24"/>
          <w:szCs w:val="24"/>
        </w:rPr>
      </w:pPr>
      <w:r>
        <w:rPr>
          <w:rFonts w:eastAsia="TimesNewRomanPS-BoldMT" w:cs="TimesNewRomanPS-BoldMT"/>
          <w:bCs/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1801495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1" r="-2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sz w:val="20"/>
      </w:rPr>
    </w:pPr>
    <w:r>
      <w:rPr>
        <w:sz w:val="20"/>
      </w:rPr>
    </w:r>
  </w:p>
  <w:p>
    <w:pPr>
      <w:pStyle w:val="Normal"/>
      <w:autoSpaceDE w:val="false"/>
      <w:jc w:val="center"/>
      <w:rPr>
        <w:rFonts w:eastAsia="TimesNewRomanPS-BoldMT" w:cs="TimesNewRomanPS-BoldMT"/>
        <w:b/>
        <w:b/>
        <w:bCs/>
      </w:rPr>
    </w:pPr>
    <w:r>
      <w:rPr>
        <w:rFonts w:eastAsia="TimesNewRomanPS-BoldMT" w:cs="TimesNewRomanPS-BoldMT"/>
        <w:b/>
        <w:bCs/>
      </w:rPr>
      <w:t>Câmara Técnica de Educação, Capacitação, Mobilização Social e Informação em Recursos Hídricos</w:t>
    </w:r>
  </w:p>
  <w:p>
    <w:pPr>
      <w:pStyle w:val="Normal"/>
      <w:autoSpaceDE w:val="false"/>
      <w:jc w:val="center"/>
      <w:rPr>
        <w:b/>
        <w:b/>
      </w:rPr>
    </w:pPr>
    <w:r>
      <w:rPr>
        <w:rFonts w:eastAsia="TimesNewRomanPS-BoldMT" w:cs="TimesNewRomanPS-BoldMT"/>
        <w:b/>
        <w:bCs/>
      </w:rPr>
      <w:t>- CTEM -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single" w:sz="2" w:space="1" w:color="000000"/>
      </w:pBdr>
      <w:jc w:val="center"/>
      <w:rPr/>
    </w:pPr>
    <w:r>
      <w:rPr>
        <w:b/>
        <w:sz w:val="24"/>
        <w:szCs w:val="24"/>
      </w:rPr>
      <w:t>Proposta da CTEM para consulta pública da Base Nacional Comum Curricular - BN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750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4">
    <w:name w:val="Fonte parág. padrão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6750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5876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aColoridanfase1">
    <w:name w:val="Lista Colorida - Ênfase 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nacionalcomum.mec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7:55:00Z</dcterms:created>
  <dc:creator>joana</dc:creator>
  <dc:description/>
  <cp:keywords/>
  <dc:language>en-US</dc:language>
  <cp:lastModifiedBy>Roseli dos Santos Souza</cp:lastModifiedBy>
  <cp:lastPrinted>2010-01-28T15:47:00Z</cp:lastPrinted>
  <dcterms:modified xsi:type="dcterms:W3CDTF">2017-07-28T17:55:00Z</dcterms:modified>
  <cp:revision>2</cp:revision>
  <dc:subject/>
  <dc:title> </dc:title>
</cp:coreProperties>
</file>